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58735168"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2084974462"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025118664"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385873621"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648054199"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